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ВЛ-10кВ Ф-1 ПС 110/35/10кВ "Борская" Борский район Самарская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ВЛ-10кВ Ф-1 ПС 110/35/10кВ "Борская" Борский район Самарская обла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2 квартал 2025 г. составляет – 50334,08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ил: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Мосунова Елена</cp:lastModifiedBy>
  <cp:lastPrinted>2024-05-23T16:10:00Z</cp:lastPrinted>
  <dcterms:modified xsi:type="dcterms:W3CDTF">2025-09-19T06:58:00Z</dcterms:modified>
  <cp:revision>57</cp:revision>
  <dc:subject/>
  <dc:title/>
</cp:coreProperties>
</file>